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8" w:type="dxa"/>
        <w:jc w:val="left"/>
        <w:tblInd w:w="-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62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80"/>
              <w:rPr/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 xml:space="preserve">Segers, E., &amp; Verhoeven, L. (2009). Learing in a sheltered Internet environment: The use of WebQuests. </w:t>
            </w:r>
            <w:r>
              <w:rPr>
                <w:rFonts w:eastAsia="Helvetica;Arial" w:cs="Helvetica;Arial" w:ascii="Helvetica;Arial" w:hAnsi="Helvetica;Arial"/>
                <w:i/>
                <w:iCs/>
                <w:color w:val="auto"/>
                <w:sz w:val="24"/>
                <w:szCs w:val="24"/>
              </w:rPr>
              <w:t>Learning and Instruction, 19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auto"/>
                <w:sz w:val="24"/>
                <w:szCs w:val="24"/>
              </w:rPr>
              <w:t>(5), 423 - 432. doi: 10.1016/j.learninstruc.2009.02.017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p.423 – ICT offers possibilities to facilitate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need to keep students focused and on tas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WebQuests – dialetic constructivist approach, clear package, easy to follow task, identification of tasks and how to perform them – can promote stude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WWW – allows children to create learning experiences, provides multiple perspectives on things, written audio and video all accessed with Internet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p.4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can lead to cognitive overload – when presented with all resource formats simultaneously, split attention between diff sources and integrate for their comprehension – children get lost in HYPERSPACE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Need layer of structure between student and Internet, need to shelter them and help them navigate the web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 xml:space="preserve">p.425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children not just learning to deal with tech', but using it to enhance lear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problems – may still be overwhelmed by wealth of information, and may need prior instruction on how to create the final product required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p.43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rPr>
                <w:rFonts w:ascii="ArialMT" w:hAnsi="ArialMT" w:eastAsia="ArialMT" w:cs="ArialMT"/>
                <w:b w:val="false"/>
                <w:b w:val="false"/>
                <w:bCs w:val="false"/>
                <w:color w:val="auto"/>
                <w:sz w:val="32"/>
                <w:szCs w:val="32"/>
                <w:u w:val="none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color w:val="auto"/>
                <w:sz w:val="32"/>
                <w:szCs w:val="32"/>
                <w:u w:val="none"/>
              </w:rPr>
              <w:t>boys benefit more from sheltered environment, girls do not need as much guidance to stay focused</w:t>
            </w:r>
          </w:p>
        </w:tc>
        <w:tc>
          <w:tcPr>
            <w:tcW w:w="3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p.424 – children get lost in HYPERSPACE – good poi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idea of a layer of structure between student and the Internet that shelters th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again referring to HOTS – analysis, synthesis, evaluation – are these introduced in our chosen webquest in any wa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napToGrid w:val="false"/>
              <w:spacing w:lineRule="atLeast" w:line="380"/>
              <w:jc w:val="left"/>
              <w:rPr>
                <w:rFonts w:ascii="ArialMT" w:hAnsi="ArialMT" w:eastAsia="ArialMT" w:cs="ArialMT"/>
                <w:color w:val="auto"/>
                <w:sz w:val="32"/>
                <w:szCs w:val="32"/>
              </w:rPr>
            </w:pPr>
            <w:r>
              <w:rPr>
                <w:rFonts w:eastAsia="ArialMT" w:cs="ArialMT" w:ascii="ArialMT" w:hAnsi="ArialMT"/>
                <w:color w:val="auto"/>
                <w:sz w:val="32"/>
                <w:szCs w:val="32"/>
              </w:rPr>
              <w:t>Does it enhance and contribute to learning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/>
  </w:style>
  <w:style w:type="character" w:styleId="WWRTFNum31">
    <w:name w:val="WW-RTF_Num 3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